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nexo X</w:t>
      </w:r>
    </w:p>
    <w:p>
      <w:pPr>
        <w:pStyle w:val="Heading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ERMO DE CONFORMIDADE DE MATERIAL DE PROPAGAÇÃO VEGETATIVA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  <w:gridCol w:w="2784"/>
        <w:gridCol w:w="1810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Produtor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RENASEM nº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Número/An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Responsável Técni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RENASEM nº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872"/>
        <w:gridCol w:w="1946"/>
        <w:gridCol w:w="1658"/>
        <w:gridCol w:w="1836"/>
        <w:gridCol w:w="1836"/>
        <w:gridCol w:w="1837"/>
      </w:tblGrid>
      <w:tr>
        <w:trPr/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me científico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me comu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po do Material de Propagação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tegori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te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presentatividade</w:t>
            </w:r>
          </w:p>
        </w:tc>
      </w:tr>
      <w:tr>
        <w:trPr/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dad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antidade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1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  <w:t>TOTA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70"/>
        <w:gridCol w:w="1907"/>
        <w:gridCol w:w="1843"/>
        <w:gridCol w:w="1701"/>
      </w:tblGrid>
      <w:tr>
        <w:trPr>
          <w:trHeight w:val="2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t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Município da Procedência ou Coleta do Material de Propagaçã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itério de seleçã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nsidade de seleçã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nicípio(s) onde o material foi testad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(5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  <w:t>OBSERVAÇÕES:</w:t>
      </w:r>
      <w:r>
        <w:rPr>
          <w:rFonts w:cs="Times New Roman" w:ascii="Times New Roman" w:hAnsi="Times New Roman"/>
          <w:sz w:val="16"/>
        </w:rPr>
        <w:t xml:space="preserve"> (1) Informar Cultivar, se for o caso; (2) Informar a Categoria: Identificada (I), Selecionada (S), Qualificada (Q) ou Testada (T); (3) nome do município onde o material foi produzido ou coletado, conforme a declaração de fonte de material de propagação vegetativa ou a declaração de fonte de sementes; (4) Para o material das categorias: Selecionada, Qualificada ou Testada; (5) Informar, para o material de propagação vegetativo da categoria Testada, o(s) município(s) onde o(s) teste(s) clonal(is) foi(foram) instalado(s).</w:t>
      </w:r>
    </w:p>
    <w:p>
      <w:pPr>
        <w:pStyle w:val="Legenda"/>
        <w:spacing w:before="120" w:after="0"/>
        <w:ind w:left="-142" w:right="-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testo que os lotes de material de propagação vegetativa foram produzidos de acordo com as normas e padrões estabelecidos pelo Ministério da Agricultura, Pecuária e Abastecimento, pelos quais assumo a responsabilidade pela identidade e qualidade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93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Local e Da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Assinatura do </w:t>
            </w:r>
            <w:r>
              <w:rPr>
                <w:rFonts w:cs="Times New Roman" w:ascii="Times New Roman" w:hAnsi="Times New Roman"/>
                <w:vertAlign w:val="superscript"/>
              </w:rPr>
              <w:t>Responsável Técnico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339933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6:08:00Z</dcterms:created>
  <dc:creator>RRVMA</dc:creator>
  <dc:description/>
  <cp:keywords/>
  <dc:language>en-US</dc:language>
  <cp:lastModifiedBy>Joao Frattini Goncalves Ramos</cp:lastModifiedBy>
  <cp:lastPrinted>2010-05-31T16:23:00Z</cp:lastPrinted>
  <dcterms:modified xsi:type="dcterms:W3CDTF">2016-09-05T14:10:00Z</dcterms:modified>
  <cp:revision>10</cp:revision>
  <dc:subject/>
  <dc:title>REPRESENTATIVIDADE</dc:title>
</cp:coreProperties>
</file>